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５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委任（下請負）承諾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令和　　年　　月　　日付けで委託契約を締結した下記業務について、業務の一部分を、下記により（　委任したい・請負わせたい　）ので、契約書第４条により、承認を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ind w:left="480" w:right="54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名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ind w:left="480" w:right="54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任等業務の概要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受任者（下請負人）の所在地、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．委任等に付す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7:00Z</dcterms:created>
  <dc:creator>nishitanis</dc:creator>
  <dc:description/>
  <cp:keywords/>
  <dc:language>en-US</dc:language>
  <cp:lastModifiedBy>田中　敏弘</cp:lastModifiedBy>
  <cp:lastPrinted>2011-03-18T16:41:00Z</cp:lastPrinted>
  <dcterms:modified xsi:type="dcterms:W3CDTF">2022-04-13T08:25:00Z</dcterms:modified>
  <cp:revision>23</cp:revision>
  <dc:subject/>
  <dc:title>様式－８</dc:title>
</cp:coreProperties>
</file>